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sz w:val="16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251460" cy="25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2340</wp:posOffset>
                </wp:positionH>
                <wp:positionV relativeFrom="paragraph">
                  <wp:posOffset>-599440</wp:posOffset>
                </wp:positionV>
                <wp:extent cx="1532255" cy="474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EGATO  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5pt;height:37.4pt;mso-wrap-distance-left:9.05pt;mso-wrap-distance-right:9.05pt;mso-wrap-distance-top:0pt;mso-wrap-distance-bottom:0pt;margin-top:-47.2pt;mso-position-vertical-relative:text;margin-left:37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EGATO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16"/>
        </w:rPr>
      </w:pPr>
      <w:r>
        <w:rPr>
          <w:sz w:val="16"/>
        </w:rPr>
        <w:t>Ministero dell’Istruzione, dell’Università e della Ricerca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Ufficio Scolastico Regionale per la Toscana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right="0" w:hanging="0"/>
        <w:rPr/>
      </w:pPr>
      <w:r>
        <w:rPr>
          <w:rFonts w:cs="Times New Roman" w:ascii="Times New Roman" w:hAnsi="Times New Roman"/>
          <w:sz w:val="16"/>
        </w:rPr>
        <w:t xml:space="preserve">Ufficio </w:t>
      </w:r>
      <w:r>
        <w:rPr>
          <w:rFonts w:cs="Times New Roman" w:ascii="Times New Roman" w:hAnsi="Times New Roman"/>
          <w:i/>
          <w:sz w:val="16"/>
        </w:rPr>
        <w:t xml:space="preserve"> IX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Ambito Territoriale di Lucca e Massa Carrara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7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highlight w:val="yellow"/>
        </w:rPr>
        <w:t>AREA COGNITIVA E NEUROPSICOLOGICA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cità mnestiche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oria e breve e medio termin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o e uso delle capacità mnestich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cità attentive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o di attenzione e concentrazione nelle attività curricolari e n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l’attenzione e la concentrazione dipendono da diversi fattori, fra cui: il tipo di attività proposte, il livello di difficoltà, il tempo, la motivazione, la presenza o meno dell’insegnante, la comprensione del linguaggio utilizzato per trasmettere l’informazion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zazione spazio-temporale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i comportamenti spontanei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i compiti strutturati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l piano della conoscenza dei rapporti di casualit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cità cognitive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’ capace (specificare in che modo):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>di fare esperienze usando il proprio corpo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>di fare esperienze usando gli oggetti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>di operare con modalità iconiche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>di operare con modalità simboliche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>di fare previsioni</w:t>
      </w:r>
    </w:p>
    <w:p>
      <w:pPr>
        <w:pStyle w:val="Normal"/>
        <w:ind w:left="1080" w:right="0" w:hanging="0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E’ capace di trasferire le competenze che possiede (specificare in che modo)</w:t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 xml:space="preserve">Strategie e stili di apprendimento 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Autonomia nel compito, barriere e facilitazioni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Pianificazione (planning)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 xml:space="preserve">Tenuta 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 xml:space="preserve">Controllo 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Problem solving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Uso integrato di competenze diverse</w:t>
      </w:r>
    </w:p>
    <w:p>
      <w:pPr>
        <w:pStyle w:val="Normal"/>
        <w:ind w:left="1080" w:right="0" w:hanging="0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right="0" w:hanging="1080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Tipo di pensiero prevalente (verbale, visivo, musicale…)</w:t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Eventuali caratteristiche neuropsicologiche specifiche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Dislessia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Discalculia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Disfasia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Disortografia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ecc</w:t>
      </w:r>
    </w:p>
    <w:p>
      <w:pPr>
        <w:pStyle w:val="Normal"/>
        <w:ind w:left="360" w:right="0" w:hanging="0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tbl>
      <w:tblPr>
        <w:tblW w:w="6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Wingdings" w:cs="Arial"/>
                <w:b/>
                <w:b/>
                <w:highlight w:val="yellow"/>
              </w:rPr>
            </w:pPr>
            <w:r>
              <w:rPr>
                <w:rFonts w:eastAsia="Wingdings" w:cs="Arial" w:ascii="Arial" w:hAnsi="Arial"/>
                <w:b/>
                <w:highlight w:val="yellow"/>
              </w:rPr>
              <w:t>AREA AFFETTIVO-RELAZIONALE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Relazioni con coetanei ed adulti. Atteggiamenti e sentimenti che il soggetto esprime nei confronti degli adulti e dei familiari, dei compagni, di oggetti e situazioni</w:t>
      </w:r>
    </w:p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 xml:space="preserve">Autostima / Emotività/ Umore/ Tolleranza alle frustrazioni/ Angoscia / Aggressività/ Isolamento  </w:t>
      </w:r>
    </w:p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Abitudini e interessi espressi in ambito scolastico rispetto a: alimentazione, gioco, attività spontanee, attività richieste, apprendimento</w:t>
      </w:r>
    </w:p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Abitudini e interessi espressi dal soggetto in ambito extrascolastico, ad es. tempo libero in casa – televisione, amici, giochi, familiari, compiti … - e tempo libero fuori casa – doposcuola, sport, enti e associazioni, amici …</w:t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tbl>
      <w:tblPr>
        <w:tblW w:w="7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8"/>
      </w:tblGrid>
      <w:tr>
        <w:trPr/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Wingdings" w:cs="Arial"/>
                <w:b/>
                <w:b/>
                <w:highlight w:val="yellow"/>
              </w:rPr>
            </w:pPr>
            <w:r>
              <w:rPr>
                <w:rFonts w:eastAsia="Wingdings" w:cs="Arial" w:ascii="Arial" w:hAnsi="Arial"/>
                <w:b/>
                <w:highlight w:val="yellow"/>
              </w:rPr>
              <w:t>AREA COMUNICATIVA E LINGUISTICA</w:t>
            </w:r>
          </w:p>
        </w:tc>
      </w:tr>
    </w:tbl>
    <w:p>
      <w:pPr>
        <w:pStyle w:val="Normal"/>
        <w:ind w:left="1080" w:right="0" w:hanging="0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Lingua/linguaggio prevalente del soggetto</w:t>
      </w:r>
    </w:p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Mezzi comunicativi utilizzati: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ontenuti prevalenti o di interesse: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>Esprime/non esprime/come esprime richieste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>Esprime/non esprime/come esprime bisogni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>Esprime/non esprime/come esprime informazioni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>Esprime/non esprime/come esprime fantasticherie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>Esprime/non esprime/come esprime interessi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>Esprime/non esprime/come esprime sentimenti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>Esprime/non esprime/come esprime emozioni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>Esprime/non esprime/come esprime problemi</w:t>
      </w:r>
    </w:p>
    <w:p>
      <w:pPr>
        <w:pStyle w:val="Normal"/>
        <w:ind w:left="360" w:right="0" w:hanging="0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numPr>
          <w:ilvl w:val="2"/>
          <w:numId w:val="3"/>
        </w:numPr>
        <w:ind w:left="1080" w:right="0" w:hanging="720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Lingua/linguaggio prevalente compreso dal soggetto (inclusa descrizione del livello di comprensione sintattica e semantica)</w:t>
      </w:r>
    </w:p>
    <w:p>
      <w:pPr>
        <w:pStyle w:val="Normal"/>
        <w:ind w:left="1080" w:right="0" w:hanging="0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omprensione ed esecuzione/produzione: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>Comprende messaggi gestuali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>Comprende messaggi per immagini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>Comprende messaggi simbolici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 xml:space="preserve">Comprende messaggi orali </w:t>
      </w:r>
    </w:p>
    <w:p>
      <w:pPr>
        <w:pStyle w:val="Normal"/>
        <w:ind w:left="1416" w:right="0" w:hanging="0"/>
        <w:rPr/>
      </w:pP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>Comprende messaggi scritti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>E’ capace di seguire/produrre messaggi gestuali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>E’ capace di seguire/produrre messaggi per immagini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>E’ capace di seguire/produrre messaggi simbolici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 xml:space="preserve">E’ capace di seguire/produrre messaggi orali 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Wingdings" w:cs="Arial" w:ascii="Arial" w:hAnsi="Arial"/>
          <w:b/>
        </w:rPr>
        <w:t>E’ capace di seguire/produrre messaggi scritti</w:t>
      </w:r>
    </w:p>
    <w:p>
      <w:pPr>
        <w:pStyle w:val="Normal"/>
        <w:ind w:left="360" w:right="0" w:hanging="0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Elementi che possono interferire con/aumentare/diminuire la comprensione/produzione</w:t>
      </w:r>
    </w:p>
    <w:p>
      <w:pPr>
        <w:pStyle w:val="Normal"/>
        <w:ind w:left="360" w:right="0" w:hanging="0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tbl>
      <w:tblPr>
        <w:tblW w:w="64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8"/>
      </w:tblGrid>
      <w:tr>
        <w:trPr/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Wingdings" w:cs="Arial"/>
                <w:b/>
                <w:b/>
                <w:highlight w:val="yellow"/>
              </w:rPr>
            </w:pPr>
            <w:r>
              <w:rPr>
                <w:rFonts w:eastAsia="Wingdings" w:cs="Arial" w:ascii="Arial" w:hAnsi="Arial"/>
                <w:b/>
                <w:highlight w:val="yellow"/>
              </w:rPr>
              <w:t>AREA SENSORIALE E PERCETTIVA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Funzionalità visiva e parametri percettivi: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oordinazione visuo-motoria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eparazione figura sfondo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ostanza della forma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Posizioni e relazioni spaziali in un ambiente</w:t>
      </w:r>
    </w:p>
    <w:p>
      <w:pPr>
        <w:pStyle w:val="Normal"/>
        <w:ind w:left="1080" w:right="0" w:hanging="0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Funzionalità uditiva e parametri percettivi: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oordinazione uditivo-motoria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eparazione figura sfondo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Differenziazione silenzio-sonorità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Dinamica timbrica (o dinamica della forma sonora)</w:t>
      </w:r>
    </w:p>
    <w:p>
      <w:pPr>
        <w:pStyle w:val="Normal"/>
        <w:ind w:left="1080" w:right="0" w:hanging="0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Funzionalità tattile, gustativa, olfattiva</w:t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Evidenziare se vi siano difficoltà specifiche o dispercezioni che richiedono particolari attenzioni nella quotidianità scolastica</w:t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tbl>
      <w:tblPr>
        <w:tblW w:w="69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8"/>
      </w:tblGrid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Wingdings" w:cs="Arial"/>
                <w:b/>
                <w:b/>
                <w:highlight w:val="yellow"/>
              </w:rPr>
            </w:pPr>
            <w:r>
              <w:rPr>
                <w:rFonts w:eastAsia="Wingdings" w:cs="Arial" w:ascii="Arial" w:hAnsi="Arial"/>
                <w:b/>
                <w:highlight w:val="yellow"/>
              </w:rPr>
              <w:t>AREA MOTORIO-PRASSICA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Motricità globale: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Le posture possibili con o senza adulto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Le possibilità di spostamento e di equilibrio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Le modalità di controllo del movimento (coordinazione, goffaggine, inibizioni)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Le modalità di mantenimento delle posture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La lateralizzazione e lo schema corporeo</w:t>
      </w:r>
    </w:p>
    <w:p>
      <w:pPr>
        <w:pStyle w:val="Normal"/>
        <w:ind w:left="360" w:right="0" w:hanging="0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Motricità fine: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Prensione e manipolazione con/senza ausili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crittura con/senza ausili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oordinazione oculo-manuale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Presenza di eventuali discinesie (tremori o altro)</w:t>
      </w:r>
    </w:p>
    <w:p>
      <w:pPr>
        <w:pStyle w:val="Normal"/>
        <w:ind w:left="360" w:right="0" w:hanging="0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Prassie semplici e complesse: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Le attività motorie in presenza/assenza di un oggetto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oscienza e livello di partecipazione</w:t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tbl>
      <w:tblPr>
        <w:tblW w:w="6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Wingdings" w:cs="Arial"/>
                <w:b/>
                <w:b/>
                <w:highlight w:val="yellow"/>
              </w:rPr>
            </w:pPr>
            <w:r>
              <w:rPr>
                <w:rFonts w:eastAsia="Wingdings" w:cs="Arial" w:ascii="Arial" w:hAnsi="Arial"/>
                <w:b/>
                <w:highlight w:val="yellow"/>
              </w:rPr>
              <w:t>AREA DELL’AUTONOMIA PERSONALE E SOCIALE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Autonomia personale di base: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è capace di mangiare da solo/a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è capace di lavarsi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è capace di vestirsi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è capace di infilarsi e allacciarsi le scarpe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ha acquisito il controllo sfinterico</w:t>
      </w:r>
    </w:p>
    <w:p>
      <w:pPr>
        <w:pStyle w:val="Normal"/>
        <w:ind w:left="1080" w:right="0" w:hanging="0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Autonomia sociale: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chiedere aiuti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spostarsi in spazi conosciuti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cercare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prendere e posare nei posti assegnati oggetti di uso frequente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chiedere ciò che gli/le serve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chiedere un’informazione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organizzare in cartella il materiale per la giornata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usare il telefono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onosce il denaro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leggere l’ora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prendere il tram o altri mezzi pubblici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è capace di venire a scuola da solo/a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prendere iniziative in momenti non strutturati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ha interessi personali privilegiati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mettersi in relazione con gli altri e chiedere aiuto quando necessario</w:t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Atteggiamento e comportamento nei confronti delle attività in classe e fuori: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Individuali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In coppia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In piccolo gruppo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on il gruppo classe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In un gruppo allargato e/o misto</w:t>
      </w:r>
    </w:p>
    <w:p>
      <w:pPr>
        <w:pStyle w:val="Normal"/>
        <w:rPr>
          <w:rFonts w:eastAsia="Wingdings"/>
        </w:rPr>
      </w:pPr>
      <w:r>
        <w:rPr>
          <w:rFonts w:eastAsia="Wingdings"/>
        </w:rPr>
        <w:t>(se necessario specificare se si tratta di attività curricolari o non curricolari)</w:t>
      </w:r>
    </w:p>
    <w:tbl>
      <w:tblPr>
        <w:tblW w:w="6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Wingdings" w:cs="Arial"/>
                <w:b/>
                <w:b/>
                <w:highlight w:val="yellow"/>
              </w:rPr>
            </w:pPr>
            <w:r>
              <w:rPr>
                <w:rFonts w:eastAsia="Wingdings" w:cs="Arial" w:ascii="Arial" w:hAnsi="Arial"/>
                <w:b/>
                <w:highlight w:val="yellow"/>
              </w:rPr>
              <w:t>AREA DELL’APPRENDIMENTO</w:t>
            </w:r>
          </w:p>
        </w:tc>
      </w:tr>
    </w:tbl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In questa parte si suggerisce di descrivere quanto viene osservato dell’utilizzo funzionale che l’alunno fa delle proprie competenze trasversalmente ai diversi contesti, secondo le voci indicate ed adeguandole all’età.</w:t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tbl>
      <w:tblPr>
        <w:tblW w:w="42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Wingdings" w:cs="Arial"/>
                <w:b/>
                <w:b/>
                <w:highlight w:val="red"/>
              </w:rPr>
            </w:pPr>
            <w:r>
              <w:rPr>
                <w:rFonts w:eastAsia="Wingdings" w:cs="Arial" w:ascii="Arial" w:hAnsi="Arial"/>
                <w:b/>
                <w:highlight w:val="red"/>
              </w:rPr>
              <w:t>AMBITO LINGUISTICO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Prerequisiti (età prescolare)</w:t>
      </w:r>
    </w:p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Lettura e scrittura (età scolare):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Acquisizioni raggiunte nella lettura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Modalità di lettura e comprensione del testo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Presenza e tipologia di errori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Acquisizioni nella scrittura (copiata, dettata, spontanea …)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Grado di complessità raggiunto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apacità d’uso in letto-scrittura di messaggi espressi in linguaggi diversi</w:t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numPr>
          <w:ilvl w:val="2"/>
          <w:numId w:val="3"/>
        </w:numPr>
        <w:ind w:left="1080" w:right="0" w:hanging="720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Linguaggio utilizzato per comunicare:</w:t>
        <w:tab/>
        <w:br/>
        <w:t>-  Verbale (quale) e/o simbolico</w:t>
        <w:tab/>
        <w:br/>
        <w:t>- Livello di comprensione del messaggio orale (comprensione sintattica e semantica)</w:t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tbl>
      <w:tblPr>
        <w:tblW w:w="42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Wingdings" w:cs="Arial"/>
                <w:b/>
                <w:b/>
                <w:highlight w:val="red"/>
              </w:rPr>
            </w:pPr>
            <w:r>
              <w:rPr>
                <w:rFonts w:eastAsia="Wingdings" w:cs="Arial" w:ascii="Arial" w:hAnsi="Arial"/>
                <w:b/>
                <w:highlight w:val="red"/>
              </w:rPr>
              <w:t>AMBITO LOGICO-MATEMATICO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E’ capace (specificare in che modo):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di discriminare uguale/diverso, maggiore/minore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di classificare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di seriare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di ordinare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di operare</w:t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Acquisizione delle capacità di calcolo e ragionamento logico-matematico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Wingdings" w:cs="Arial" w:ascii="Arial" w:hAnsi="Arial"/>
          <w:b/>
        </w:rPr>
        <w:t xml:space="preserve">Possiede </w:t>
      </w:r>
      <w:r>
        <w:rPr>
          <w:rFonts w:eastAsia="Wingdings" w:cs="Arial" w:ascii="Arial" w:hAnsi="Arial"/>
          <w:b/>
          <w:color w:val="000000"/>
        </w:rPr>
        <w:t xml:space="preserve">i </w:t>
      </w:r>
      <w:r>
        <w:rPr>
          <w:rFonts w:eastAsia="Wingdings" w:cs="Arial" w:ascii="Arial" w:hAnsi="Arial"/>
          <w:b/>
        </w:rPr>
        <w:t>pre-requisiti del calcolo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onosce i numeri e li associa alla quantità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Riconosce il valore posizionale delle cifre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Numera fino al centinaio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onosce il precedente/seguente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Ha acquisito il concetto di calcolo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eseguire addizioni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eseguire sottrazioni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eseguire moltiplicazioni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eseguire divisioni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Riconosce il valore dei segni operativi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ricorrere a strategie che facilitino i calcoli a mente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Esegue le quattro operazioni elementari solo meccanicamente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Riconosce l’operazione da utilizzare per risolvere una situazione problematica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operare con i numeri decimali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operare con le equivalenze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onosce il concetto di multiplo/sottomultiplo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onosce le principali figure geometriche piane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onosce le principali figure geometriche solide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onosce il concetto di perimetro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calcolare il perimetro di una figura piana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onosce il concetto di area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calcolare l’area di una figura piana</w:t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rPr>
          <w:rFonts w:ascii="Arial" w:hAnsi="Arial" w:eastAsia="Wingdings" w:cs="Arial"/>
          <w:b/>
          <w:b/>
          <w:i/>
          <w:i/>
        </w:rPr>
      </w:pPr>
      <w:r>
        <w:rPr>
          <w:rFonts w:eastAsia="Wingdings" w:cs="Arial" w:ascii="Arial" w:hAnsi="Arial"/>
          <w:b/>
          <w:i/>
        </w:rPr>
      </w:r>
    </w:p>
    <w:tbl>
      <w:tblPr>
        <w:tblW w:w="5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</w:tblGrid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Wingdings" w:cs="Arial"/>
                <w:b/>
                <w:b/>
                <w:highlight w:val="red"/>
              </w:rPr>
            </w:pPr>
            <w:r>
              <w:rPr>
                <w:rFonts w:eastAsia="Wingdings" w:cs="Arial" w:ascii="Arial" w:hAnsi="Arial"/>
                <w:b/>
                <w:highlight w:val="red"/>
              </w:rPr>
              <w:t>AMBITO SCIENTIFICO-TECNOLOGICO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costruire semplici oggetti</w:t>
      </w:r>
    </w:p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a comprendere semplici correlazioni</w:t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tbl>
      <w:tblPr>
        <w:tblW w:w="42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Wingdings" w:cs="Arial"/>
                <w:b/>
                <w:b/>
                <w:highlight w:val="red"/>
              </w:rPr>
            </w:pPr>
            <w:r>
              <w:rPr>
                <w:rFonts w:eastAsia="Wingdings" w:cs="Arial" w:ascii="Arial" w:hAnsi="Arial"/>
                <w:b/>
                <w:highlight w:val="red"/>
              </w:rPr>
              <w:t>AMBITO STORICO-GEOGRAFICO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 xml:space="preserve">Si orienta nel tempo (prima/dopo, ieri/oggi …) </w:t>
      </w:r>
    </w:p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 xml:space="preserve">Ricostruisce semplici storie </w:t>
      </w:r>
    </w:p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Si orienta nello spazio</w:t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tbl>
      <w:tblPr>
        <w:tblW w:w="55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Wingdings" w:cs="Arial"/>
                <w:b/>
                <w:b/>
                <w:highlight w:val="red"/>
              </w:rPr>
            </w:pPr>
            <w:r>
              <w:rPr>
                <w:rFonts w:eastAsia="Wingdings" w:cs="Arial" w:ascii="Arial" w:hAnsi="Arial"/>
                <w:b/>
                <w:highlight w:val="red"/>
              </w:rPr>
              <w:t>AMBITO LUDICO-ESPRESSIVO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Gioco (età prescolare):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Organizzazione del gioco (corporeo, manipolativo, simbolico, imitativo)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aratteristiche ludiche (gioca da solo, in compagnia …)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Interessi e contenuti prevalenti</w:t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Grafismo (età prescolare):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Aspetti del grafismo (scarabocchio significativo e non, disegno descrittivo, disegno narrativo …)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apacità di seguire un tratteggio, un percorso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apacità di riprodurre segni grafici</w:t>
      </w:r>
    </w:p>
    <w:p>
      <w:pPr>
        <w:pStyle w:val="Normal"/>
        <w:ind w:left="360" w:right="0" w:hanging="0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apacità espressive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apacità di esprimersi utilizzando codici diversi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Mezzi espressivi privilegiati (verbali, gestuali, grafici …)</w:t>
      </w:r>
    </w:p>
    <w:p>
      <w:pPr>
        <w:pStyle w:val="Normal"/>
        <w:numPr>
          <w:ilvl w:val="1"/>
          <w:numId w:val="3"/>
        </w:numPr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  <w:t>Contenuti prevalenti</w:t>
      </w:r>
    </w:p>
    <w:p>
      <w:pPr>
        <w:pStyle w:val="Normal"/>
        <w:rPr>
          <w:rFonts w:ascii="Arial" w:hAnsi="Arial" w:eastAsia="Wingdings" w:cs="Arial"/>
          <w:b/>
          <w:b/>
        </w:rPr>
      </w:pPr>
      <w:r>
        <w:rPr>
          <w:rFonts w:eastAsia="Wingdings" w:cs="Arial" w:ascii="Arial" w:hAnsi="Arial"/>
          <w:b/>
        </w:rPr>
      </w:r>
    </w:p>
    <w:sectPr>
      <w:type w:val="nextPage"/>
      <w:pgSz w:w="11906" w:h="16838"/>
      <w:pgMar w:left="1134" w:right="198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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jc w:val="center"/>
      <w:outlineLvl w:val="0"/>
    </w:pPr>
    <w:rPr>
      <w:rFonts w:ascii="ShelleyAllegro BT;Courier New" w:hAnsi="ShelleyAllegro BT;Courier New" w:cs="ShelleyAllegro BT;Courier New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3z1">
    <w:name w:val="WW8Num3z1"/>
    <w:qFormat/>
    <w:rPr>
      <w:rFonts w:ascii="Wingdings" w:hAnsi="Wingdings" w:cs="Aria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eastAsia="Times New Roman" w:cs="Aria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ShelleyAllegro BT;Courier New" w:hAnsi="ShelleyAllegro BT;Courier New" w:cs="ShelleyAllegro BT;Courier New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0:21:00Z</dcterms:created>
  <dc:creator>Brenza</dc:creator>
  <dc:description/>
  <dc:language>en-US</dc:language>
  <cp:lastModifiedBy>Mary</cp:lastModifiedBy>
  <dcterms:modified xsi:type="dcterms:W3CDTF">2015-09-25T07:05:00Z</dcterms:modified>
  <cp:revision>3</cp:revision>
  <dc:subject/>
  <dc:title>AREA COGNITIVA E NEUROPSICOLOGICA</dc:title>
</cp:coreProperties>
</file>